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nale of the Piano Concerto of German Galyn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pil of Shostakovich. Unfortunately, Galynin d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44, reportedly a victim of Soviet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erto is much in the style of Shostakovich's Concer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infectious piece, and here's 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 presupposes you have a Proteus 2.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version you do not need to transpose any tracks.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erely reflect the key in which the instrument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done some track-sharing as follows: the trumpets and 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s share a track.  An extra track near the end for trum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 track with the percussion track.  Cellos and bas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with their pizzicato counterparts.  In all cases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tracks switche between programs, s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teus 2, you may have some work to do, but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expect them by viewing where the music switch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. In addition to the above, I have used the Prote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ato 1 program to simulate a col legno effect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n bars 135-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a Korg P3 on a separate MIDI out for the piano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multi-port MIDI setup, simply combine two track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IDI channels to free up a track for the piano.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the violins and vio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Gary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G.GOLDBERG3 Compuserv: 76236,3302 Internet: gg0012@epfl2.epflbalto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